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 xml:space="preserve">I Z V J E Š T A J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bCs/>
          <w:sz w:val="28"/>
          <w:lang w:val="hr-HR"/>
        </w:rPr>
        <w:t>O DANIM JAMSTVIMA I PLAĆANJIMA PO PROTESTIRANIM JAMSTV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Izvještaj o danim jamstvima i plaćanjima po protestiranim jamstvima sadrži pregled danih i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) Stanje obveza po danim jamstvima, iskazanih u izvanbilančnoj evidenciji,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3747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1.1.2023. godin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5.056.739,00 €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Protestirana jamstva u tekućoj godini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Iznos naplaćen u tekućoj godini po protestiranim jamstvima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dana jamstva u tekućoj godini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Jamstva istekla u tekućoj godini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31.12.2023. godin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5.056.739,00 €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hr-HR"/>
        </w:rPr>
      </w:pPr>
      <w:r>
        <w:rPr>
          <w:lang w:val="hr-HR"/>
        </w:rPr>
        <w:t xml:space="preserve">Stanje aktivnih jamstava na dan 1. siječnja 2023. godine iznosi 5.056.739,00 € i odnosi se na suglasnost i jamstvo dano Županijskoj upravi za ceste Sisačko-moslavačke županije u iznosu od </w:t>
      </w:r>
      <w:r>
        <w:rPr>
          <w:sz w:val="20"/>
          <w:szCs w:val="20"/>
          <w:lang w:val="hr-HR"/>
        </w:rPr>
        <w:t xml:space="preserve">4.114.407,06 € </w:t>
      </w:r>
      <w:r>
        <w:rPr>
          <w:lang w:val="hr-HR"/>
        </w:rPr>
        <w:t>i na suglasnost i jamstvo dano Domu za starije i nemoćne osobe Sisak u iznosu od 942.331,94 € za financiranje projekta izvođenja radova na poboljšanju energetskih svojstava građevine Dom za starije i nemoćne osobe Sisak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2. Stanje aktivnih jamstava na dan 31. prosinca 2023. godine iznosi  5.056.739,00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) Stanje potraživanja po protestiranim jamstvima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694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hr-HR"/>
              </w:rPr>
              <w:t>O P I S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1.1.2023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a potraživanja po protestiranim jamstvima u tekućoj godin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Iznos potraživanja po protestiranim jamstvima naplaćen u tekućoj godini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31.12.2023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C) Pregled danih jamsta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gled danih jamstva Sisačko-moslavačke županije daje se kak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1. Županijska uprava za ceste Sisačko-moslavačke župani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66"/>
        <w:gridCol w:w="1150"/>
        <w:gridCol w:w="1161"/>
        <w:gridCol w:w="906"/>
        <w:gridCol w:w="126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.05.201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.6.201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vredna banka d.d. Zagre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Županijska uprava za ceste Sisačko-moslavačke župani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114.407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7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2. Dom za starije i nemoćne osobe Sisak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50"/>
        <w:gridCol w:w="1305"/>
        <w:gridCol w:w="1028"/>
        <w:gridCol w:w="906"/>
        <w:gridCol w:w="129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.7.201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9.20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P BANKA HRVATSKA d.d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om za starije i nemoćne osobe Sisa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lang w:val="hr-HR"/>
              </w:rPr>
              <w:t>942.331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8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U razdoblju 1. siječnja do 31. prosinca 2023. Sisačko-moslavačka županije nije davala jamstva i nije imala protestiranih jamstava u izvještajnom razdobl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45:00Z</dcterms:created>
  <dc:creator>karakasb</dc:creator>
  <dc:description/>
  <cp:keywords/>
  <dc:language>en-US</dc:language>
  <cp:lastModifiedBy>Marijana Klobučar Bobetko</cp:lastModifiedBy>
  <cp:lastPrinted>2014-07-08T09:36:00Z</cp:lastPrinted>
  <dcterms:modified xsi:type="dcterms:W3CDTF">2024-03-07T09:41:00Z</dcterms:modified>
  <cp:revision>4</cp:revision>
  <dc:subject/>
  <dc:title>I Z V J E Š T A J</dc:title>
</cp:coreProperties>
</file>